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arking criteria</w:t>
      </w:r>
    </w:p>
    <w:p>
      <w:pPr>
        <w:pStyle w:val="Normal"/>
        <w:tabs>
          <w:tab w:val="clear" w:pos="720"/>
          <w:tab w:val="left" w:pos="1122" w:leader="none"/>
          <w:tab w:val="left" w:pos="3927" w:leader="none"/>
          <w:tab w:val="left" w:pos="4862" w:leader="none"/>
          <w:tab w:val="left" w:pos="6732" w:leader="none"/>
          <w:tab w:val="left" w:pos="74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:</w:t>
        <w:tab/>
        <w:t xml:space="preserve">Posters/Scientific Wallcharts </w:t>
        <w:tab/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name: …………………………………………………..</w:t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835"/>
        <w:gridCol w:w="2977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ITER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diu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w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entific idea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ve clear explanation of scientific &amp; technical principles involved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diagrams used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, concise &amp; accurate explanation of scientific ideas, in own words, thorough understanding, reference to diagram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&amp; concise explanation of scientific ideas, in own words, good understanding, reference to diagram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sic explanation of scientific ideas, mostly in own words, some understanding, little reference to diagram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28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gnificance &amp; impact of topic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the significance &amp; impact that the topic has in the real worl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diagram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 depth, clearly explains the topic’s significance &amp; impact to the real world with reference to diagra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 attempt to explain topic’s relevance to the real world, has reference to diagra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s topic with some relevance to the real world, little reference to diagra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1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iagram inform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 at least 3 relevant, labelled diagrams which summarise the two criterion abo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ee or more diagrams comprehensively illustrate relevant scientific ideas, with clear &amp; appropriate label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ee diagrams illustrate relevant scientific ideas, with appropriate label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e or two diagrams illustrate some relevant scientific ideas, with label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778"/>
        <w:gridCol w:w="3034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formation 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ten information is legible &amp; visible from 1 metr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ins major topic heading &amp; subheadings for idea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dings &amp; diagrams visible from 2 met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information legible &amp; visible, contains major heading &amp; appropriate subheadings (headings &amp; diagrams clearly visible)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st information legible &amp; visible, contains major heading &amp; some subheadings (headings &amp; diagrams mostly visible)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formation generally legible &amp; visible, some headings provide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ze and word limit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poster size 80cm x 40cm; minimum size 60cm x 40c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400 word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thin specified poster size, within word limi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thin either specified poster size or word lim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riginal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grams are original (self-drawn – by hand or using computer tools). 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xt is in own word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grams are self-drawn, text is in own word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grams are self-drawn, text is mostly in own word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ster 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built-up or 3-dimensional sections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minated if any parts are adher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lexible poster paper (easily rolled up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ully meets requirements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be adjusted to meet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score = ___ / 19</w:t>
      </w:r>
    </w:p>
    <w:p>
      <w:pPr>
        <w:pStyle w:val="Normal"/>
        <w:tabs>
          <w:tab w:val="clear" w:pos="720"/>
          <w:tab w:val="left" w:pos="1496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7:00Z</dcterms:created>
  <dc:creator>efinlay</dc:creator>
  <dc:description/>
  <cp:keywords/>
  <dc:language>en-US</dc:language>
  <cp:lastModifiedBy>Laura</cp:lastModifiedBy>
  <cp:lastPrinted>2010-04-22T14:06:00Z</cp:lastPrinted>
  <dcterms:modified xsi:type="dcterms:W3CDTF">2010-04-22T04:06:00Z</dcterms:modified>
  <cp:revision>4</cp:revision>
  <dc:subject/>
  <dc:title>SAMPLE</dc:title>
</cp:coreProperties>
</file>